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říloha č. 3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chnická specifikace pro akci: Oprava rozváděčových polí  ve skladu Nové Město u Kolína v objektu 070 a v objektu 20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  <w:t>A. Sklad Nové Město u Kolína – objekt 070 : rozvodna administrativní budovy</w:t>
      </w:r>
    </w:p>
    <w:p>
      <w:pPr>
        <w:pStyle w:val="Normal"/>
        <w:jc w:val="both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Jedná se o opravy 5 ks  rozváděčových vložek v rozváděči R 3 - objekt 070 rozvodna nn</w:t>
      </w:r>
    </w:p>
    <w:p>
      <w:pPr>
        <w:pStyle w:val="Normal"/>
        <w:rPr/>
      </w:pPr>
      <w:r>
        <w:rPr>
          <w:b/>
        </w:rPr>
        <w:t xml:space="preserve">Jedná se výměnu  pole č.2,4,6,8,9,10,11                                                                                                </w:t>
      </w:r>
      <w:r>
        <w:rPr/>
        <w:t>Tato pole jsou součástí typového rozvaděče – BEZ Bratislava ,  OCEP typ: VR-U, v.č. 1911-6456-3, rok výroby: 1978 ,IP 00</w:t>
      </w:r>
    </w:p>
    <w:p>
      <w:pPr>
        <w:pStyle w:val="Normal"/>
        <w:rPr/>
      </w:pPr>
      <w:r>
        <w:rPr/>
        <w:t xml:space="preserve">Tato pole obsahují ovládání a jištění ,  jištění a napájení  ovládacích obvodů, stavební instalace ,vývody VO apod .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Pole pro výměnu : pole č.  2    ----- Vývod napájení pro R Mero  +  ovládání </w:t>
      </w:r>
    </w:p>
    <w:p>
      <w:pPr>
        <w:pStyle w:val="Normal"/>
        <w:rPr/>
      </w:pPr>
      <w:r>
        <w:rPr/>
        <w:t xml:space="preserve">                              </w:t>
      </w:r>
      <w:r>
        <w:rPr/>
        <w:t>pole č . 4   -----  Propoje systémů ARV 1000  +  ovládání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Vývod do SO 250 - ARV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pole č. 6  ------   Vývod napájení pro R Mero  +  ovládání</w:t>
      </w:r>
    </w:p>
    <w:p>
      <w:pPr>
        <w:pStyle w:val="Normal"/>
        <w:rPr/>
      </w:pPr>
      <w:r>
        <w:rPr/>
        <w:t xml:space="preserve">                              </w:t>
      </w:r>
      <w:r>
        <w:rPr/>
        <w:t>pole č. 8  ------   Spojka systémů – AL pásovina + odpojovač                                 ´                             pole č. 9 ------- 23 xVývod napájení pro podružné rozvaděče +  ovládání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jištění + jednotlivé vypínače pro obvody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pole č. 10  ------  15 x Vývod napájení pro podružné rozvaděče +  ovládání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jištění + jednotlivé vypínače pro obvody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pole č. 11  ------  12 x Vývod napájení pro vytápění,VO , R 110,stavební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instalace +  ovládání,jištění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>Pole č.1,3,5,7 – tato pole jsou již opravena, a proto se bude oprava týkat pouze výměny ( tj.výroby, demontáže a zpětné  montáže) nových krycích masek na těchto pol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 xml:space="preserve">Bude provedeno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měna stávajících vložek za nové.  Jedná se o pole č.2,4,6,,8,10,1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měna předních krycích masek na všech polích tj.1,2,3,4,5,6,7,8,9,10,1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měna jednotlivých vložek bude probíhat po dohodě s provozem skladu, aby byla co nejméně omezena činnost sklad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žové pojistky se musí nahradit pojistkovými odpínači ve všech rekonstruovaných polí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žadujeme zachování stejného ovládání  jako je stávající stav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Hotové dílo bude obsahova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montáž stávající vložky, dodávku a montáž nové vložky včetně připojení a </w:t>
      </w:r>
    </w:p>
    <w:p>
      <w:pPr>
        <w:pStyle w:val="Normal"/>
        <w:ind w:left="360" w:firstLine="348"/>
        <w:jc w:val="both"/>
        <w:rPr/>
      </w:pPr>
      <w:r>
        <w:rPr/>
        <w:t>odzkoušení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prava dveří (výměna ovladačů a kontrolek, demontáže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vizní zprávu elektro po opravě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robní dokumentaci související s dodávkou vložky, vč. dokumentace zapojení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  <w:t>B. Sklad Nové Město u Kolína – objekt 202: podzemní rozvodna úložiště PHL</w:t>
      </w:r>
    </w:p>
    <w:p>
      <w:pPr>
        <w:pStyle w:val="Normal"/>
        <w:jc w:val="both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Jedná se o opravy 7 ks  rozváděčových vložek v rozváděči R 04- objekt 202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b/>
        </w:rPr>
        <w:t xml:space="preserve">Jedná se o opravu- výměnu  pole č.8,9,10,11,12 </w:t>
      </w:r>
      <w:r>
        <w:rPr/>
        <w:t xml:space="preserve">                                                                                              Tato pole jsou součástí typového rozvaděče – Elektromont Praha OCEP typ: U22- J4, rok výroby:1992 v.č. 81-26346</w:t>
      </w:r>
    </w:p>
    <w:p>
      <w:pPr>
        <w:pStyle w:val="Normal"/>
        <w:rPr/>
      </w:pPr>
      <w:r>
        <w:rPr/>
        <w:t xml:space="preserve">Tyto pole obsahují ovládání a jištění  servopohonů , motorů čerpadel , jištění a napájení  ovládacích obvodů, stavební instalace apod .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Pole pro výměnu :  pole č. 8    ----- 11 x vývod čerpadla  +  ovládání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pole č . 9   -----  10 x servopohony  +  ovládání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pole č. 10  ------ 10 x servopohony + ovládání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pole č. 11  ------   8 x servopohony + ovládání                                 ´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pole č. 12  ------   3 x čerpadlo + ovládání  +  zásuvka 230V/16A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Bude provedeno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měna stávajících vložek za nové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měna jednotlivých vložek bude probíhat po dohodě s provozem skladu, aby byla co nejméně omezena činnost sklad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žové pojistky se musí nahradit pojistkovými odpínači ve všech rekonstruovaných polí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žadujeme zachování stejného ovládání (dálkově, místně) jako je stávající stav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Hotové dílo bude obsahova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montáž stávající vložky, dodávku a montáž nové vložky včetně připojení a </w:t>
      </w:r>
    </w:p>
    <w:p>
      <w:pPr>
        <w:pStyle w:val="Normal"/>
        <w:ind w:left="360" w:firstLine="348"/>
        <w:jc w:val="both"/>
        <w:rPr/>
      </w:pPr>
      <w:r>
        <w:rPr/>
        <w:t>odzkoušení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prava dveří (výměna ovladačů a kontrolek, demontáže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vizní zprávu elektro po opravě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robní dokumentaci související s dodávkou vložky, vč. dokumentace zapojení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hotovil: Kupka Jaroslav – mistr elektroúdrž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5:15:00Z</dcterms:created>
  <dc:creator>kupkaj</dc:creator>
  <dc:description/>
  <cp:keywords/>
  <dc:language>en-US</dc:language>
  <cp:lastModifiedBy>Šedivá Sylva</cp:lastModifiedBy>
  <cp:lastPrinted>2014-12-14T15:29:00Z</cp:lastPrinted>
  <dcterms:modified xsi:type="dcterms:W3CDTF">2014-12-16T06:46:00Z</dcterms:modified>
  <cp:revision>11</cp:revision>
  <dc:subject/>
  <dc:title>Oprava ovládání čerpadel na PHL expediční</dc:title>
</cp:coreProperties>
</file>